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 xml:space="preserve">27 октября 2014          </w:t>
        <w:tab/>
        <w:tab/>
        <w:tab/>
        <w:t xml:space="preserve">      </w:t>
        <w:tab/>
        <w:tab/>
        <w:t xml:space="preserve">                                           № 418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jc w:val="left"/>
        <w:rPr/>
      </w:pPr>
      <w:r>
        <w:rPr>
          <w:sz w:val="24"/>
          <w:szCs w:val="24"/>
        </w:rPr>
        <w:t xml:space="preserve">Об условиях приватизации </w:t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/>
      </w:pPr>
      <w:r>
        <w:rPr>
          <w:b w:val="false"/>
          <w:sz w:val="24"/>
          <w:szCs w:val="24"/>
        </w:rPr>
        <w:t>В соответствии с Федеральным законом от 21.12.2001  № 178-ФЗ «О приватизации  государственного и муниципального имущества», на основании постановления администрации города Благовещенска от 28.01.2014 № 438 «О продлении срока приватизации объектов муниципальной собственности», отчета № 336_14 независимого оценщика ООО «АмурОценка» от 22.10.2014 об определении рыночной стоимости имущества: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существить приватизацию муниципального имущества – </w:t>
      </w:r>
      <w:r>
        <w:rPr>
          <w:i/>
          <w:sz w:val="24"/>
          <w:szCs w:val="24"/>
        </w:rPr>
        <w:t xml:space="preserve">баня, </w:t>
      </w:r>
      <w:r>
        <w:rPr>
          <w:b w:val="false"/>
          <w:sz w:val="24"/>
          <w:szCs w:val="24"/>
        </w:rPr>
        <w:t xml:space="preserve">назначение: нежилое, 1-этажный, общая площадь 368,6 кв.м., кадастровый (или условный) номер 28:01:020475:0013:9707:0001, инв.№ 9707:0001, лит. А, расположенное по адресу: г. Благовещенск, ул. Кузнечная, д. 236 (далее – Объект), с </w:t>
      </w:r>
      <w:r>
        <w:rPr>
          <w:i/>
          <w:sz w:val="24"/>
          <w:szCs w:val="24"/>
        </w:rPr>
        <w:t>земельным участком</w:t>
      </w:r>
      <w:r>
        <w:rPr>
          <w:b w:val="false"/>
          <w:sz w:val="24"/>
          <w:szCs w:val="24"/>
        </w:rPr>
        <w:t xml:space="preserve"> общей площадью 4102 кв.м. с кадастровым (или условным) номером 28:01:020475:13, на котором расположен Объект (далее – Земельный участок).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 xml:space="preserve">2. Определить: 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1. Способ приватизации муниципального имущества: продажа на аукционе с открытой формой подачи предложений о цене.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Начальная цена продажи Объекта с Земельным участком составляет 8 763 300 (восемь миллионов семьсот шестьдесят три тысячи триста) рублей, в том числе: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тоимость Объекта – 41 300 рублей (с учетом НДС) (0,5% от начальной цены продажи);</w:t>
      </w:r>
    </w:p>
    <w:p>
      <w:pPr>
        <w:pStyle w:val="Heading"/>
        <w:tabs>
          <w:tab w:val="clear" w:pos="720"/>
          <w:tab w:val="left" w:pos="993" w:leader="none"/>
          <w:tab w:val="left" w:pos="1070" w:leader="none"/>
        </w:tabs>
        <w:ind w:right="0" w:firstLine="709"/>
        <w:jc w:val="both"/>
        <w:rPr/>
      </w:pPr>
      <w:r>
        <w:rPr>
          <w:b w:val="false"/>
          <w:sz w:val="24"/>
          <w:szCs w:val="24"/>
        </w:rPr>
        <w:t>- стоимость Земельного участка – 8 722 000 рублей (НДС не облагается) (99,5% от начальной цены продажи)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>Обременения, подлежащие включению в информационное сообщение и договор купли-продажи имущества, отсутствуют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  <w:tab w:val="left" w:pos="993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ть утратившим силу распоряжение Комитета по управлению имуществом муниципального образования города Благовещенска от 30.09.2013 № 280 «Об условиях приватизации муниципального имущества»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</w:tabs>
        <w:ind w:left="0" w:right="0" w:firstLine="709"/>
        <w:jc w:val="both"/>
        <w:rPr/>
      </w:pPr>
      <w:r>
        <w:rPr>
          <w:b w:val="false"/>
          <w:sz w:val="24"/>
          <w:szCs w:val="24"/>
        </w:rPr>
        <w:t xml:space="preserve">Настоящее распоряжение подлежит официальному опубликованию в газете «Благовещенск», размещению на официальном сайте администрации города Благовещенска </w:t>
      </w:r>
      <w:r>
        <w:rPr>
          <w:rStyle w:val="Txt1"/>
          <w:rFonts w:cs="Times New Roman"/>
          <w:b/>
          <w:sz w:val="24"/>
          <w:szCs w:val="24"/>
        </w:rPr>
        <w:t xml:space="preserve">http://благовещенск.рф/ и на официальном сайте Российской Федерации 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www.torgi.gov.ru</w:t>
        </w:r>
      </w:hyperlink>
      <w:r>
        <w:rPr>
          <w:b w:val="false"/>
          <w:sz w:val="24"/>
          <w:szCs w:val="24"/>
        </w:rPr>
        <w:t xml:space="preserve">.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-284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распоряжения оставляю за собой.</w:t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-284" w:leader="none"/>
        </w:tabs>
        <w:ind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ь Комитета </w:t>
        <w:tab/>
        <w:tab/>
        <w:t xml:space="preserve">                                                                            О.А. Богданова   </w:t>
      </w:r>
    </w:p>
    <w:p>
      <w:pPr>
        <w:pStyle w:val="Heading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40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xt1">
    <w:name w:val="txt1"/>
    <w:basedOn w:val="Style5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993" w:hanging="567"/>
      <w:jc w:val="both"/>
    </w:pPr>
    <w:rPr>
      <w:b/>
      <w:sz w:val="26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3:09:00Z</dcterms:created>
  <dc:creator>Sveta</dc:creator>
  <dc:description/>
  <cp:keywords/>
  <dc:language>en-US</dc:language>
  <cp:lastModifiedBy>urist4</cp:lastModifiedBy>
  <cp:lastPrinted>2013-03-18T15:33:00Z</cp:lastPrinted>
  <dcterms:modified xsi:type="dcterms:W3CDTF">2014-10-28T02:41:00Z</dcterms:modified>
  <cp:revision>4</cp:revision>
  <dc:subject/>
  <dc:title>АДМИНИСТРАЦИЯ ГОРОДА БЛАГОВЕЩЕНСКА АМУРСКОЙ ОБЛАСТИ</dc:title>
</cp:coreProperties>
</file>